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9539531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9521025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